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b/>
          <w:bCs/>
        </w:rPr>
        <w:t>Jafira's life in a nutshell : Ages 0-20,</w:t>
      </w:r>
      <w:r>
        <w:rPr/>
        <w:br/>
      </w:r>
    </w:p>
    <w:p>
      <w:pPr>
        <w:pStyle w:val="Normal"/>
        <w:rPr/>
      </w:pPr>
      <w:r>
        <w:rPr/>
        <w:t xml:space="preserve">This document contains the first twenty years of  my life, seeing as how I didn't grow up, mature, or get a decent brain until about the age of twenty, you can expect this document to be fairly disappointing if not a bit insane. My childhood consisted of various physical injuries, dangerous competitions between two rival forts, a spiritual awakening, loss, and re-awakening too draconity, various hints of psychological problems, extreme bouts of depression and opposing bouts of egotistical pride, several failed friendships and relationships, and general childish drama. I was born and raised in a town called Apache Junction Arizona, my home was located in an unincorporated region near the base of a mountain range known as the Gold Fields. Due to my rural location, there was at the time of my youth miles upon miles of untouched desert in which I spent my childhood exploring. In my area, tree houses, club houses, hideouts, caves, natural canals and so on where all very common and easily found or built out in the wilderness bordering my home, and so I spent my youth with friends and enemies a like exploiting the wilderness for our amusement. By the age of eight I had explored all the deserts around my home, by the age of ten, I had owned  a dirt bike and driven alongside countless horse trails exploring deserts and wilderness miles from my home, by the age of sixteen I had climbed and camped upon all the mountains near my home, this, alongside adventures with many good friends comprised my youth. I got hurt and injured often, I spent my free time speaking to myself to a dragon connected to me through a necklace, I was an outcast and a book worm at school, and an epic adventurer and leader of my friends when at home, sick with delusions of spiritual superiority I often got in trouble or acted irrational I was crazy as a kid. It was not until my early twenties that I begun to mature, so as said, expect this to be quite nuts, I was anything but a normal kid growing up. </w:t>
      </w:r>
    </w:p>
    <w:p>
      <w:pPr>
        <w:pStyle w:val="Normal"/>
        <w:rPr/>
      </w:pPr>
      <w:r>
        <w:rPr/>
      </w:r>
    </w:p>
    <w:p>
      <w:pPr>
        <w:pStyle w:val="Normal"/>
        <w:rPr/>
      </w:pPr>
      <w:r>
        <w:rPr/>
        <w:t>Born in 1984 supposedly, I was probably dropped on my head on my first day of birth, I wouldn't be surprised,  Skip ahead to age four, as my first sentient memories begin around that time, age three or four, whatever is normal. I used to run around pretending to fly and hopping over piles of dirt imagining that they were mountains, “lame little brat, trespassing on others dirt heaps!” *shakes fist* moving on to ages five and six. My first friend was a kid named “Skyler”, Skyler was cool, a good friend, though his dogs liked to bite the hell out of my legs, fun times that, pleasant stitches, I also got a  nasty five hundred stitch wound on my left leg by falling off a jagged metal garbage can that I was playing on, real fun childhood, wounds build character. (Injuries: five hundred stitches left leg, multiple dog bites)</w:t>
      </w:r>
    </w:p>
    <w:p>
      <w:pPr>
        <w:pStyle w:val="Normal"/>
        <w:rPr/>
      </w:pPr>
      <w:r>
        <w:rPr/>
      </w:r>
    </w:p>
    <w:p>
      <w:pPr>
        <w:pStyle w:val="Normal"/>
        <w:rPr/>
      </w:pPr>
      <w:r>
        <w:rPr/>
        <w:t>Between the ages of seven and eight, I guess I begun to show signs of being different, having an irrational belief that I had magical powers I crafted a wand out of some old fishing tool and carried it around everywhere that I went while hoarding highlights magazines and believing them to be magical tomes to draw energies from. Back then, I believed that with this little wand and a chant of “wind wind wind” that I could turn off and on the wind like a light. Apparently, I've been told that I also feared a shadow entity that would visit my room at night, which I called “The Stealer” I had forgotten this entity by adult hood, but was told of it years later by my parents, it seems that I once thought this entity would come through my walls and ceiling to try to take or attack me, typical boogie man, monster in the closet nonsense. As for my social life, my earliest friend Skyler had moved away about the time I turned seven and eventually I met some new friends across the street from my home, their names being Jacob, Cory and Tyler. The first day that I met them they shot me in my left eyebrow with a BB Gun, close call just barely missing my eye, heh, fun first impressions.</w:t>
      </w:r>
    </w:p>
    <w:p>
      <w:pPr>
        <w:pStyle w:val="Normal"/>
        <w:rPr/>
      </w:pPr>
      <w:r>
        <w:rPr/>
      </w:r>
    </w:p>
    <w:p>
      <w:pPr>
        <w:pStyle w:val="Normal"/>
        <w:rPr/>
      </w:pPr>
      <w:r>
        <w:rPr/>
        <w:t>Between the years, of seven and eight I also was involved in a bike wreck which almost disabled my Right leg, at that time I had completely destroyed my right knee cap wrecking an oversized bike on the down hill slope of a newly paved road. This resulted in not only an obviously broken leg but that I remained in a leg brace for a year. Meh, I assure you that it did wonders for my mental development and social life in second grade (sarcasm). (Injury: Destroyed knee cap, right leg)</w:t>
      </w:r>
    </w:p>
    <w:p>
      <w:pPr>
        <w:pStyle w:val="Normal"/>
        <w:rPr/>
      </w:pPr>
      <w:r>
        <w:rPr/>
      </w:r>
    </w:p>
    <w:p>
      <w:pPr>
        <w:pStyle w:val="Normal"/>
        <w:rPr/>
      </w:pPr>
      <w:r>
        <w:rPr/>
        <w:t>Between the ages of nine and ten I had plenty more physical injuries, a nail through my cheek from falling out of a tree house, I broke my left collar bone (1</w:t>
      </w:r>
      <w:r>
        <w:rPr>
          <w:vertAlign w:val="superscript"/>
        </w:rPr>
        <w:t>st</w:t>
      </w:r>
      <w:r>
        <w:rPr/>
        <w:t xml:space="preserve"> left side) by tripping over a weed during tag, endured several more dog bites, got a couple twisted ankles, countless bike wrecks, blargh, “That freak Jafira was the most accident prone kid that I had ever seen.” somewhere around this time in my life, roughly around the age of nine, I went on a family vacation to a place called Rocky Point down in Mexico south of Arizona's border. While on the beach vendors typically sold jewelry, fireworks and cultural trinkets, one of these vendors was selling a necklace, a dragons claw holding a dark marble featuring a burnt metal rainbow effect of colors. As far back as I could remember, I had always had an odd association with reptiles, particularly snakes and lizards local and natural reptiles but upon seeing that dragon claw necklace, something snapped inside of me and I had to have it, I begged for it and my parents reluctantly purchased it for me. Thus pin pointing the exact point when that kid (me) went truly insane. ^,=,^</w:t>
      </w:r>
    </w:p>
    <w:p>
      <w:pPr>
        <w:pStyle w:val="Normal"/>
        <w:rPr/>
      </w:pPr>
      <w:r>
        <w:rPr/>
      </w:r>
    </w:p>
    <w:p>
      <w:pPr>
        <w:pStyle w:val="Normal"/>
        <w:rPr/>
      </w:pPr>
      <w:r>
        <w:rPr/>
        <w:t xml:space="preserve">Quickly little nine year old hoodlum Jafira found that while wearing that dragon claw necklace, he could communicate with a black western dragon inside his mind. This is what I now consider to be my awakening, with that dragon necklace acting as the trigger. This dragon lived inside me, the necklace was only a tool for him to communicate with and doubled as a sort of battery for him. Back then in the beginning the dragon mostly just criticized me and tried to teach me to have some pride and confidence. He spent all our time alone speaking in my mind, trying to help me and trying to get me to better myself, telling me that I should be more restrained and stop being reckless and careless. He claimed that magick was real, that all things were possible for me but only if I believed that they were, he claimed that I could never die only my body would, that I was here for a reason, and he would always claim and insist that he was not imaginary, but rather that I and him were one, that he was a different part of myself. This dragon in my mind would go on and on about all matter of philosophical and spiritual craziness which was often far over the head of a ten year old child. </w:t>
      </w:r>
    </w:p>
    <w:p>
      <w:pPr>
        <w:pStyle w:val="Normal"/>
        <w:rPr/>
      </w:pPr>
      <w:r>
        <w:rPr/>
      </w:r>
    </w:p>
    <w:p>
      <w:pPr>
        <w:pStyle w:val="Normal"/>
        <w:rPr/>
      </w:pPr>
      <w:r>
        <w:rPr/>
        <w:t>The dragon in the necklace talked to me seemingly daily mostly during walks, and while I spent my free time exploring miles of endless desert and mountains around my home. The dragon taught me that by imagining energy in all things, that I could draw strength from my surroundings, I was often told to touch the dragon-claw's marble against the elements of earth wind water and fire to keep it strong, and that visiting and exploring natural and secluded areas was extremely important, that “I” was important, that spirits and other realms were real, and that if ghosts or spirits ever came for me, that I could simply hold up my clawed necklace and the dragon would remove the threat. As well the dragon taught or tried to teach me all matter of other odd truths, but most of all, the dragon was my friend, I had plenty of real friends as well, mostly six or seven at any given time, and when I was with those other friends the dragon would still be with me, he would often observe what we were doing and comment or complain, but no matter what, he was always there inside of me, watching, teaching, and speaking and so long as I wore that dragon claw necklace, I was never alone.</w:t>
      </w:r>
    </w:p>
    <w:p>
      <w:pPr>
        <w:pStyle w:val="Normal"/>
        <w:rPr/>
      </w:pPr>
      <w:r>
        <w:rPr/>
      </w:r>
    </w:p>
    <w:p>
      <w:pPr>
        <w:pStyle w:val="Normal"/>
        <w:rPr/>
      </w:pPr>
      <w:r>
        <w:rPr/>
        <w:t>It was also about this time that I learned of religion, as I would watch my friends wake up in the early morning to go to church and come back  hours later “changed” what would be okay and fun the day before such as pretending to have magic watching cartoons and so on, would suddenly be wrong or sinful after church, through questioning I learned that their church taught that my pretend magic, my necklace, and most important to me, my dragon were all sin and that God would send me to hell. This news devastated ten year old me. “Why would God awaken this dragon, and allow him as a friend and a part of my life only to take it all away and make me the same as everyone else? “Why would God take away what made me special?” “If I used to be a dragon I'm going to hell? But that's not my fault, I must deny what I was?” The dragon in the claw tried to console me back then, and explained to me that the real god was different, that man uses the church to control its fellow man and that it was brainwashing and not truly of spirit. The dragon taught me to find ones own path, that Yeshua had existed and was real as an incarnate being, that all spiritual beings can incarnate if they so choose, even the creator of all, and that their was an origin god the source of all spirit, but that mankind uses religion for evil and for me to be free, that I would have to be with god in my own way, and be what and who I was meant to be. In as such, the dragon would always remind me that mans beliefs were not my own, that I was special, not from this world, only visiting, and never to let a church take away from me, who I was.</w:t>
      </w:r>
    </w:p>
    <w:p>
      <w:pPr>
        <w:pStyle w:val="Normal"/>
        <w:rPr/>
      </w:pPr>
      <w:r>
        <w:rPr/>
      </w:r>
    </w:p>
    <w:p>
      <w:pPr>
        <w:pStyle w:val="Normal"/>
        <w:rPr/>
      </w:pPr>
      <w:r>
        <w:rPr/>
        <w:t>At some point in elementary school, probably third grade, I broke some girls arm by pushing her off a bench (she insulted me, it was retaliatory..) this action resulted in roughly two years of “lunch detention” or no playground or recess. Instead, I was isolated during school lunch's and simply spent my lunch hour drawing pictures with my dragon,  mostly drawings of maps of my town with treasure marks at a prominent landmark known as Superstition Mountain. Superstition Mountain was a place that I had been called to visit as far back as I could recall. Other then the maps, I often drew pictures of a tower or castle and drawings of my necklace or of snakes. When I showed educational improvement from reading the text in some of my Super Nintendo games  my parents decided to purchase for me every Goosebumps book available in order to encourage my reading. I read them all and still own them to this day, but the dragon in the claw complained that the books were brain rot and of no wisdom. In result I moved on to seek books with uncommon knowledge mostly studying the paranormal, particularly books on Atlantis, Alternative Histories, UFO's, Ghosts conspiracies and whatever other occult or paranormal speculations that I could find in my elementary school's library, as well I was encouraged by my dragon to research astronomy, archeology and martial arts books, being unable to interact with my peers while at school this is how I spent my lunches for some two or three years time. Living in a religious town, and my parents concerned about social appearances, I often studied these topics in secret.</w:t>
      </w:r>
    </w:p>
    <w:p>
      <w:pPr>
        <w:pStyle w:val="Normal"/>
        <w:rPr/>
      </w:pPr>
      <w:r>
        <w:rPr/>
      </w:r>
    </w:p>
    <w:p>
      <w:pPr>
        <w:pStyle w:val="Normal"/>
        <w:rPr/>
      </w:pPr>
      <w:r>
        <w:rPr/>
        <w:t xml:space="preserve">Growing up as a kid I and my dragon kept daily journals cataloging our discussions and activities of how our days went. We mostly just kept short lists of the highlights and notes from our discussions, mostly strange stuff, out of five or so journals only two survived into my adulthood and they mostly consisted of incomprehensible gibberish, pages of made up words and their English translations, some accompanying made up writing, some made up energy techniques, a list of spells, a list of past life regressions dictated by my dragon listing seven lives and their cause of death. :1. An ancient philosopher or scientist, killed in a fire, 2. a female prisoner in the dark ages, killed by starvation 3. A cat in the Renaissance era killed by dogs, 4. a dolphin, natural death 5. a snake in a swamp, eaten by an alligator 6. A dragon, natural death, 7, another dragon killed in its sleep, and all these accumulating into my present existence which wherein the dragon claimed I was meant to observe mans decisions and experience life. This is still all coming from some kids old diary and interactions with a silly necklace, quite nuts my past, the delusions of a dorky kid, if I didn't have the journals I'd say it was all made up.  </w:t>
      </w:r>
    </w:p>
    <w:p>
      <w:pPr>
        <w:pStyle w:val="Normal"/>
        <w:rPr/>
      </w:pPr>
      <w:r>
        <w:rPr/>
      </w:r>
    </w:p>
    <w:p>
      <w:pPr>
        <w:pStyle w:val="Normal"/>
        <w:rPr/>
      </w:pPr>
      <w:r>
        <w:rPr/>
        <w:t>In my social life, somewhere between the ages of nine and twelve my parents had built for me a large two story club house in my back yard. This structure was a large slender building with a flat roof, like a small wooden tower, or a fort. The building had electricity, an old black and white television, digital clock stereos and both floors had embedded electric lighting, I tried my best to deck the fort up with a medieval theme and armed the roof top with buckets of throwing stones, I sealed up the front entrance choosing rather to rely on a hatch on the roof top and a draw-ladder lowered and lifted by chains. There was also a boarded up window, the board could be popped out from the interior allowing an escape if the ladder could not be lowered, it was an awesome and elaborate for the a kid just entering his early teens. My friends across the street also built an elaborate club house of their own, and so I declared “Club Wars!” As stated, my fort was well protected with a collection of wooden swords, buckets of throwing stones, containers of jumping cacti and an assortment of “dust and smoke bombs” my friends had pretty much the same arsenal on their end and things got pretty aggressive at times, plenty of injuries occurred for me and my friends I assure you, but for a child, those were amazing battles, swords and shields in hand, charging through the stones and blinding dust to crush the enemy and take down their flag, just epic.</w:t>
      </w:r>
    </w:p>
    <w:p>
      <w:pPr>
        <w:pStyle w:val="Normal"/>
        <w:rPr/>
      </w:pPr>
      <w:r>
        <w:rPr/>
      </w:r>
    </w:p>
    <w:p>
      <w:pPr>
        <w:pStyle w:val="Normal"/>
        <w:rPr/>
      </w:pPr>
      <w:r>
        <w:rPr/>
        <w:t>I had envisioned the two forts as opposing kingdoms and successfully got all my friends into the fantasy. Every weekend me and seven or eight of my friends would have a war, then we would spend the remainder of the week partying, hanging out and repairing the damage, both sides had an army, I and two or three of my friends vs my friend Joey and two or three of his allies. Every Friday evening before the weekends battle, I would stand atop the roof of my fort, holding my clawed necklace to the heavens I would recite: “By the Power of the claw, the storm I summon symbolizes the defeat of my enemies, by the power of the claw I summon the wind, by the power of the claw, I summon the storm!” then I would do a silly little dance by twirling a broom handle like a baton or wizard staff. The next evening would typically have a monsoon lightning storm looming over the nearby Superstition Mountains, just as I had requested the evening prior. Those were fun times. I used to love monsoon lightning storms and would often go out and dance in them as a child, often envisioning myself flying through the clouds dancing, diving and dodging through the lightning in the sky as a dragon.</w:t>
      </w:r>
    </w:p>
    <w:p>
      <w:pPr>
        <w:pStyle w:val="Normal"/>
        <w:rPr/>
      </w:pPr>
      <w:r>
        <w:rPr/>
      </w:r>
    </w:p>
    <w:p>
      <w:pPr>
        <w:pStyle w:val="Normal"/>
        <w:rPr/>
      </w:pPr>
      <w:r>
        <w:rPr/>
        <w:t>Sometime prior my teen years, I had met my first girlfriend, she was a young blonde by the name of Nicole, we got close, but another girl, a brunette by the name of Amanda also had a crush on me, Amanda eventually broke into my club house and tagged it with love messages, Nicole on a visit saw the messages, crossed them out with a marker and wrote her own love notes. Inevitably these two girls, Amanda and Nicole had a confrontation with me outside of my fort, I brought them both inside and tried to negotiate with them in one of those “can't we all be friends” moments. No dice, they both got upset and tied me to a chair in my club, then they both called me a jerk and said that they were dumping me. They stole a little treasure box of plastic jewelry (my forts treasure), took some other possessions of mine, pulled my pants down turned off the lights and ditched me in the dark. (I wasn't even dating the Amanda chick, how could she claim to dump me? 0,=,o') Rargh, somehow I escaped and eventually got over it. A few months later I started going after a brunette that I met at school whom also went by the name of Nicole, but a rival in love by the name of Cody beat me in a series of competitions for her affections. After all the crap I went through, I figured at that point that I was sick of girls. So I just went back to playing video games, exploring with my dragon and fighting my silly club wars.</w:t>
      </w:r>
    </w:p>
    <w:p>
      <w:pPr>
        <w:pStyle w:val="Normal"/>
        <w:rPr>
          <w:i/>
          <w:i/>
          <w:iCs/>
        </w:rPr>
      </w:pPr>
      <w:r>
        <w:rPr>
          <w:i/>
          <w:iCs/>
        </w:rPr>
      </w:r>
    </w:p>
    <w:p>
      <w:pPr>
        <w:pStyle w:val="Normal"/>
        <w:rPr/>
      </w:pPr>
      <w:r>
        <w:rPr/>
        <w:t>Other then that, many of my childhood years were influenced with recurring and sometimes odd dreams concerning me as a dragon, most of them were simply of me as the black dragon in the claw flying over mountains and forests and sometimes of me as the dragon getting killed. I had a few dreams growing up which were of me as a green female dragon which I often ignored as it always made me feel uncomfortable. I had a couple dreams of me as the black dragon near a lake and a few sleeping in forests and so on. They were usually just the same recurring dragon dreams with different variations of the same themes.  I however also had one very vivid dream shortly after my failures in dating relationships. This vivid dream, now considered a wish fulfillment vision, was for many years of my life, considered to be a prophecy or symbolic vision of a future event. In the dream I was a human eleven or twelve years old and entering into a palace or pink tower structure which was surrounded by grassy plains and springs. Once inside I was approaching a throne where a young blonde greeted me as her love, said that I was a dragon and so was she, that we were together again and that she loved me. From there, I and the girl exit the castle, she becomes a black dragon, I become the dragon in my claw, and the two of us fly and dance in the sky and the dream ended. From the day of that dream onward, I had spent a large portion of my teen and young adult life searching for the girl from that dream having assumed her to have been a reincarnation of a past life mate that I was  meant to find in this world. Nick named Rikara, I never found that girl and sadly gave up my search about the age of twenty three.</w:t>
      </w:r>
    </w:p>
    <w:p>
      <w:pPr>
        <w:pStyle w:val="Normal"/>
        <w:rPr/>
      </w:pPr>
      <w:r>
        <w:rPr/>
      </w:r>
    </w:p>
    <w:p>
      <w:pPr>
        <w:pStyle w:val="Normal"/>
        <w:rPr/>
      </w:pPr>
      <w:r>
        <w:rPr/>
        <w:t>Not much else of relevance from my early years, the main highlights were that between the age of nine through twelve was when my first draconic awakenings were triggered by the claw. I am sure that I also got hurt a hell of a lot in those years, I know that I got my ass kicked on a daily basis during my early school years for having a slobbery lisp speech impediment, being injured all the time, and that I was shy from not being allowed on the playground with other kids for a couple years. As well, I was always called a faggot, gay, queer, and a retard because I was often dressed in cheap or crappy clothes, not to mention that I was often injured or in a cast which would make me a target, bullies found reasons and I was a loser as a kid, my weekend friends went to other schools, I was good pray, typical school hierarchy it went on that way until I grew some muscle and changed my look years later in High school.. As for how my draconity effected my social and family life, it didn't nobody ever knew, my dragon warned that it was too dangerous to share my secret, so I never did, not to anyone, ever, my parents, particularly my father demanded strict normality and did not tolerate anything to do with fantasy, pretend magic or general silliness, most of my interests and occult philosophical studies were done in secret, either while alone at school or in the seclusion of my clubhouse, thus my childhood journals, I didn't even let on that I liked dragons until my parents divorced in my mid teens.</w:t>
      </w:r>
    </w:p>
    <w:p>
      <w:pPr>
        <w:pStyle w:val="Normal"/>
        <w:rPr/>
      </w:pPr>
      <w:r>
        <w:rPr/>
      </w:r>
    </w:p>
    <w:p>
      <w:pPr>
        <w:pStyle w:val="Normal"/>
        <w:rPr/>
      </w:pPr>
      <w:r>
        <w:rPr/>
        <w:t>Some time in my early teens I broke my right arm jumping off of some cliffs at the Salt River near the city of Mesa Az. I had to get my arm set in a cast and it remained in this cast for a couple months. Amazingly the day after I got my arm out of the cast, I went to celebrate with a bike ride along the horse trails of the nearby deserts, quickly aired up my bikes tires and begun the journey of my victory ride!  I made it about a yard from my homes drive way before my bike chain fell off, I slipped off the bike at a slow speed and caught my self from falling by catching myself with the newly healed arm, that caused it to break. amazing how that worked I broke it the same day I got it out of the cast! So yeah, the doctor was so annoyed with what happened that he put a titanium plate in my arm to keep me from screwing it up again. I also somehow found a way to break another collar bone (1</w:t>
      </w:r>
      <w:r>
        <w:rPr>
          <w:vertAlign w:val="superscript"/>
        </w:rPr>
        <w:t>st</w:t>
      </w:r>
      <w:r>
        <w:rPr/>
        <w:t xml:space="preserve"> Right side)  again in yet another bike wreck.</w:t>
      </w:r>
    </w:p>
    <w:p>
      <w:pPr>
        <w:pStyle w:val="Normal"/>
        <w:rPr/>
      </w:pPr>
      <w:r>
        <w:rPr/>
      </w:r>
    </w:p>
    <w:p>
      <w:pPr>
        <w:pStyle w:val="Normal"/>
        <w:rPr/>
      </w:pPr>
      <w:r>
        <w:rPr/>
        <w:t xml:space="preserve">As well, about this time, towards the end of that year 1996 I think it was, I had received an all terrain cycle, or three wheeler as a gift. This thing was to big for me, I was tall and scrawny at the time so there was no way for me to safely use the device, instead I drove a smaller more compatible dirt bike. Still sometime in early 1997 I had somehow gotten that behemoth trike started and I hoped on it drove off , I drove the ATC a few blocks from home where some school bullies lived and were playing baseball in the street, I did a victory lap right through the middle of their game flipping them off trying to be an ass, it was my chance to get revenge for them hurting me in the past, but the bike was too fast and to large for me, flipping them off weakened my control, and upon hitting a stone the machine begun to swerve and I lost control of it beginning a skid into a large jumping cactus. At that point, between the realization that I was going to crash, and the actual event, all time stopped and my entire life had flashed before my eyes, in that brief second I said to myself, “so this is it, I'm done here, I'm going to die.” I closed my eyes, and accepted death. The next thing I knew I heard the grinding of metal as I hit the cactus at around a max speed of 40mph, the trike flipped over and landed on top of me before rolling off my body and on to its side. </w:t>
      </w:r>
    </w:p>
    <w:p>
      <w:pPr>
        <w:pStyle w:val="Normal"/>
        <w:rPr/>
      </w:pPr>
      <w:r>
        <w:rPr/>
      </w:r>
    </w:p>
    <w:p>
      <w:pPr>
        <w:pStyle w:val="Normal"/>
        <w:rPr/>
      </w:pPr>
      <w:r>
        <w:rPr/>
        <w:t>At that moment, the dragon in the claw spoke in my mind, “Open your eyes, you will not die here!” I opened my eyes, and struggled to breath, the wind was knocked out of me but I was alive. “Get up!” the dragon yelled. I stood up and stumbled around dazed, a jumping cactus was stuck in my eyebrow, I pulled it out of my face and accessed my condition, I couldn't breath and my right collar bone was broken again. (2nd Right side). About that time the bullies that I had mocked had arrived at my location, I was worried because my trike was laying on its side and still running while leaking gasoline. I tried to flip the cycle over but I was restrained by those who had come to my aid. The dragon ordered through my speech that the bike at least be turned off, he kind of took control of me at the time. The paramedics arrived about ten minutes from the time of my wreck. As I or my dragon struggled to maintain my breath and maintain the situation the paramedics asked me a series of questions, I explained that I was fine, that my right collar bone had been broken for like the second or third time now and that I was winded, but overall unharmed. As I appeared well and in control the paramedics were preparing to take me home, when one medic concerned by my breathing requested that I be taken to ER for analysis first. The medics led me into an ambulance, the dragon in the claw said I would be fine, and then I passed out slipping into coma.</w:t>
      </w:r>
    </w:p>
    <w:p>
      <w:pPr>
        <w:pStyle w:val="Normal"/>
        <w:rPr/>
      </w:pPr>
      <w:r>
        <w:rPr/>
      </w:r>
    </w:p>
    <w:p>
      <w:pPr>
        <w:pStyle w:val="Normal"/>
        <w:rPr/>
      </w:pPr>
      <w:r>
        <w:rPr/>
        <w:t>When I was revived weeks later, I had learned that both of my lungs had been punctured and that by all accounts I should never had survived or maintained consciousness as long as I had, that my survival had been a miracle of sorts. A couple of weeks later I returned home to my life, but all things were different from that point on. I had faced my death and lived, the dragon in the claw had saved me. Up until that point my life had been just a game, considering how accident prone I was, and how vulnerable to persecution I was, I had figured that if the world didn't get me, Y2K would, I wasn't expecting to live later then the year 2000 at the latest. Prior to my accident I had believed that I was just here to observe life was just a show for my amusement, Earth was up until that point, a fantasy world in which I drifted through, I existed but only to see what this world and time period was like, I would just die, merge back with my dragon and move on to a new world, I expected and anticipated that I would die young and move on. Still I had survived what I had believed was my preordained death, the dragon spirit changed my expected future, my higher self cheated and canceled my perceived destiny.</w:t>
      </w:r>
    </w:p>
    <w:p>
      <w:pPr>
        <w:pStyle w:val="Normal"/>
        <w:rPr/>
      </w:pPr>
      <w:r>
        <w:rPr/>
      </w:r>
    </w:p>
    <w:p>
      <w:pPr>
        <w:pStyle w:val="Normal"/>
        <w:rPr/>
      </w:pPr>
      <w:r>
        <w:rPr/>
        <w:t>About a year later about the age of fourteen, my parents marriage became ruined by the financial strain of my accident and they were continually incensed by irrelevant disagreements, they eventually begun the process of divorce, I myself was too busy trying to understand  what my new purpose was in this world and for what reasons that I had been spared my death. The divorce of my parents was simply a curious drama for me, a sideshow to a greater story, much like school and my friendships were for me at that time. I spent my days and afternoons in the aging ruins of my childhood clubhouse watching tv and reviewing various journals from my past youth, I moved in to the building for a time, though I had outgrown it and it was painfully cramped. For the most part the year was uneventful, I injured my hand being stupid, twenty stitches, but no more broken bones or punctured lungs, I just spent my time with my dragon demanding knowledge of my purpose and meaning of my life,  no major social events that year, I met an orphaned friend named Josh who lived with another friend named Joey. I  had a brief crush on a girl named Melissa, until her siblings stole hundreds of dollars of video games, gaming consoles, electronics and a Vespa motor scooter from me, her family robbing me blind kinda killed the romance real fast. But there wasn't much else to report for the years following my near death, Not much really happened, just my parents split, I reflected on my future and unsuccessfully suppressed my draconity for a few months thinking I had to “grow up”, but mostly life and time went on as it always does.</w:t>
      </w:r>
    </w:p>
    <w:p>
      <w:pPr>
        <w:pStyle w:val="Normal"/>
        <w:rPr/>
      </w:pPr>
      <w:r>
        <w:rPr/>
      </w:r>
    </w:p>
    <w:p>
      <w:pPr>
        <w:pStyle w:val="Normal"/>
        <w:rPr/>
      </w:pPr>
      <w:r>
        <w:rPr/>
        <w:t>Somewhere around my mid teens between fifteen and sixteen, my mother went mad with her new found freedom, ripping out the carpet from my childhood home, painting the walls various colors, selling our vehicles, spending her savings on horses and tropical birds, losing her job and prematurely retiring, she dated various strangers and scum in a drastic spiral downward, my father on the other hand, beginning from a fifth wheel trailer, rebuilt himself a new successful life and begun dating a new woman whom he'd eventually marry, this woman had a son named Brandon , one night I was asked to babysit Brandon while my father went on a date. I did so. Brandon introduced me to a cartoon called DragonBallZ, an anime which I would grow to associate myself with regarding energy work. However, when I went home the next day from watching the brat I had realized that my dragon claw necklace had slipped of in my sleep the night prior and that I had forgotten it when I left, I rushed to my fathers the next day immediately after school to retrieve it. But by that time, it was too late. The ten year old child Brandon had crushed my most cherished and spiritual possession with a  hammer in order to retrieve the colorful marble that it was grasping. In so doing, Brandon as far as I was concerned had killed my dragon,  whom was already weakened by my earlier resistance to his presence within my mind. My dragon spirit was now dead...</w:t>
      </w:r>
    </w:p>
    <w:p>
      <w:pPr>
        <w:pStyle w:val="Normal"/>
        <w:rPr/>
      </w:pPr>
      <w:r>
        <w:rPr/>
      </w:r>
    </w:p>
    <w:p>
      <w:pPr>
        <w:pStyle w:val="Normal"/>
        <w:rPr/>
      </w:pPr>
      <w:r>
        <w:rPr/>
        <w:t>Heart broken, I picked up the marble and the remains of the dragon claw, and returned home, I built a little spot for it and hid it in my room, the dragon spoke to me a little longer and survived for about a week without the claw before he faded from my mind entirely, in his last speech the dragon promised me that if I got a new necklace he could return, then I lost him. I went into a deep depression from that point on, the year prior was a year of aimless wandering, but this event was the final straw, the loss of my dragon resulted in the darkest period of my life. I had existed with my dragon self for most of my life up to that point, I didn't know how to survive without him to guide me. I was a zombie for months, and my friendships and grades suffered greatly. Josh my orphaned friend had moved in with me as a room mate a few months prior to the loss of my dragon and seeing me crushed and depressed as I was month after month, week after week, he became increasingly frustrated by my senseless and unexplained depression. He ordered me to grow up and having him as a room mate was increasingly hard as my depression caused daily confrontations. In result I decided I would stay out of his way and so I spent most of my free time mourning the death of my dragon and reviewing my childhood journals in the cramped ruins of my childhood clubhouse. Josh had eventually become so infuriated by my childish actions that one night while I was absent, he rammed a truck into my fort tipping it over on to its side. Needless to say all of the electronics and possessions which had been inside were either crushed or destroyed and the fort its self was not salvageable.</w:t>
      </w:r>
    </w:p>
    <w:p>
      <w:pPr>
        <w:pStyle w:val="Normal"/>
        <w:rPr/>
      </w:pPr>
      <w:r>
        <w:rPr/>
      </w:r>
    </w:p>
    <w:p>
      <w:pPr>
        <w:pStyle w:val="Normal"/>
        <w:rPr/>
      </w:pPr>
      <w:r>
        <w:rPr/>
        <w:t>I drifted through life the remainder of that year 1999, aimless and depressed without purpose or meaning, dragons were not real, I had no magic, the paranormal, Atlantis, ghosts and all else were false,  all occult all philosophy and all spirituality was simply a deluded fantasy there was no god, there was not point, my body was weak the dragon lied, I was mentally stunted the dragon lied, I was worthless the dragon lied, I should have died the dragon stopped it, and my entirely life was only meaningful due to that make believe dragon, a past incarnation, an insane imaginary friend living in a marble, all a lie, insanity, delusions, pointless and worthless, my past and my life was all just a ridiculous fantasy. In truth all reality was only cold logic. In the depression, I took my hurt and rage out on the religious in my community, ranting and raving about the superiority of atheism and logic vs the delusions of mans meaningless beliefs, at some point that year I broke my left collar bone (2</w:t>
      </w:r>
      <w:r>
        <w:rPr>
          <w:vertAlign w:val="superscript"/>
        </w:rPr>
        <w:t>nd</w:t>
      </w:r>
      <w:r>
        <w:rPr/>
        <w:t xml:space="preserve"> left side) on a friends trampoline, but I didn't even bother seeking help or having it set, I just ignored it and let it heal, it was just another pain for this body to endure, it was my life. I eventually had a final confrontation with Josh beginning a fight over what he had done to my fort, The clubhouse was literally the last refuge of my childhood the last hint to the glories of my youth, the times with my dragons and friends, the pride I once had and so on, The fight between me and my room mate did massive damage to the structure of my mothers home destroying doors and walls alike, even a window, all this devastation to my home was done fighting somebody who had for some years been one of my closest friends! My advice is such, never become room mates with a best friend, I learned it the hard way. Ultimately and not unexpectedly I lost the fight, I was still a scrawny nerd back then, that confrontation was my one and only true fist fight, obviously Josh moved out shortly after that day.</w:t>
      </w:r>
    </w:p>
    <w:p>
      <w:pPr>
        <w:pStyle w:val="Normal"/>
        <w:rPr/>
      </w:pPr>
      <w:r>
        <w:rPr/>
        <w:br/>
        <w:t>About a month after Josh moved out, about the time I turned sixteen, I went on vacation again  to Rocky Point Mexico, there I searched in vain for a new dragon claw necklace, but found none that matched the original,   I eventually settled on an eastern dragon necklace which called to me. After about a month of wearing it, a new dragon came to me one day at school, it wasn't the dragon from the claw, but it claimed to be “a part of him” this new dragon was extremely wise, and  helped me with my class work and day to day situations, typically encouraging me to remain calm and rational at all times, he had all the wisdom of my first dragon, but was not the same.</w:t>
      </w:r>
    </w:p>
    <w:p>
      <w:pPr>
        <w:pStyle w:val="Normal"/>
        <w:rPr/>
      </w:pPr>
      <w:r>
        <w:rPr/>
      </w:r>
    </w:p>
    <w:p>
      <w:pPr>
        <w:pStyle w:val="Normal"/>
        <w:rPr/>
      </w:pPr>
      <w:r>
        <w:rPr/>
        <w:t>Months later, I found a dragon claw necklace at a yard-sale, this replacement was similar to my original, but it had a white multicolored marble whereas the original dragon claw had a burnt metallic marble, some time after wearing this new necklace alongside the eastern dragon, a second entity or dragon persona awakened within me, this one was young, happy and care free, I came to call the young one Jafira, and the older one Veltra, and I asked Jafira and Veltra to help me reconnect back to my true dragon spirit that spoke from the claw, they would always say that he was simply asleep within me and that time would bring him back.</w:t>
      </w:r>
    </w:p>
    <w:p>
      <w:pPr>
        <w:pStyle w:val="Normal"/>
        <w:rPr/>
      </w:pPr>
      <w:r>
        <w:rPr/>
      </w:r>
    </w:p>
    <w:p>
      <w:pPr>
        <w:pStyle w:val="Normal"/>
        <w:rPr/>
      </w:pPr>
      <w:r>
        <w:rPr/>
        <w:t>In one last final desperation, I found at the Arizona State Fair of 2000, a western dragon necklace wrapped around a glass crystal, I purchased it, and did all the lessons that I was taught as a child to “charge” it, then I prayed that it would awaken the dragon from my youth. A third dragon persona came to me a couple days later, a young adult black one, strong and proud, arrogant and full of pride. This dragon, was the closest to the one that I had lost, it was not as wise or as energetic, but I accepted that I was now reunited with the dragon from the claw, I would come to call him Korageth, and claimed that he was my dragon, my true spirit reunited once more. Now that I believed that I was whole again (or so I thought at the time, obviously you can tell that the three dragons were three separate fragments of the original consciousness which I had lost the two years prior...), I and my trio of dragons were now ready to take on the world and start life anew again!.</w:t>
      </w:r>
    </w:p>
    <w:p>
      <w:pPr>
        <w:pStyle w:val="Normal"/>
        <w:rPr/>
      </w:pPr>
      <w:r>
        <w:rPr/>
      </w:r>
    </w:p>
    <w:p>
      <w:pPr>
        <w:pStyle w:val="Normal"/>
        <w:rPr/>
      </w:pPr>
      <w:r>
        <w:rPr/>
        <w:t>I was now about seventeen and in high school the year was 2001, my dragons Korageth and Veltra confronted me about my grades and pointed out that many of my teachers were obviously going easy on me and giving me a free ride due to my having been diagnosed with a learning disability in math, my dragons also pointed out that my past childhood friends were all becoming criminals and that I needed to find new friends. So under my dragons directions I dissociated with my childhood friends whom were indeed criminals, quickly and drastically improved all my grades  from C's to A's, and in my free time begun drawing my dragons as I saw them in my mind, I also begun writing stories of their world and what I “Thought” their lives had been like, basing the stories loosely around my old dragon dreams and then asking my trio to fill in the holes, or making “educated guesses” I then proclaimed the made up stories to be factual recounts of my trio's lives. (baseless, like so many other claims and thoughts in my youth) I also wrote poems of the lands and tales from my stories and of the world my dragons had supposedly shown me. At the encouragement of my dragons to return to nature, and through my longing for a hideaway similar to my childhood clubhouse,  I built several small tree-houses in the deserts around my town so I would always have a place in which to hide read and relax, someplace to draw and write, and rest in peace. By the end of 2001, I had over eight tree houses around my home town and had explored miles of desert on my bike  had hiked all the mountains near my home and had credited it all thanks to the help of my trio of dragons and their teachings, like their predecessor, they had changed my life for the better.</w:t>
      </w:r>
    </w:p>
    <w:p>
      <w:pPr>
        <w:pStyle w:val="Normal"/>
        <w:rPr/>
      </w:pPr>
      <w:r>
        <w:rPr/>
      </w:r>
    </w:p>
    <w:p>
      <w:pPr>
        <w:pStyle w:val="Normal"/>
        <w:rPr/>
      </w:pPr>
      <w:r>
        <w:rPr/>
        <w:t>Between the ages of seventeen and eighteen in late 2001, I had just obtained the internet being a late comer to the web I learned very slowly, but eventually I discovered a site called draconian.com, as I never spoke to anyone about dragons or my association with them, it felt like a dangerous crime to visit the site, I was conditioned by my family and community to avoid public displays of my infatuations with dragons and reptiles. Prior to visiting the site, I always ensured everyone was asleep, my paranoia on the matter was needless extreme, but still, I only went to the site at night when everyone was asleep. When I did visit the site, I explored every single link in their directory and read everything that I could possibly find on dragons it was a treasure trove of my kind, as up until that point, I knew very little to nothing about dragons other then what my own told me, and growing up until that point I was not allowed to talk or think about them without ridicule. The Internet had opened a whole new world for me.. As a result of my explorations I discovered a site called Dragonfire.org, or AltFanDra. Coincidentally, a couple of days later it would disappear forever, but that one visit to the site was enough, for from there I had learned for the first time ever,  that I was not a lone alien to this world and that there were other people with dragons or who were dragons like myself and that I was not alone anymore.</w:t>
      </w:r>
    </w:p>
    <w:p>
      <w:pPr>
        <w:pStyle w:val="Normal"/>
        <w:rPr/>
      </w:pPr>
      <w:r>
        <w:rPr/>
      </w:r>
    </w:p>
    <w:p>
      <w:pPr>
        <w:pStyle w:val="Normal"/>
        <w:rPr/>
      </w:pPr>
      <w:r>
        <w:rPr/>
        <w:t>I quickly thereafter discovered a site called Tysha Dragons Lair, hers was my first experience with a dragonkin message board and it blew me away. Suddenly I was validated, everything in my life concerning dragons was validated. That was proof my life was real, I wasn't completely insane! Ironically, the belief that I was insane was the only thing that kept me somewhat stable, discovering that I was not alone resulted in a period of time that I like to refer to as the “I am a god!” phase of my life. After discovering otherkin existed I went completely off the deep end from the excitement and it ignited another long stage of emotional and mental instability in my life. The sudden validation of my spirituality turned me into a fearless egotistical maniac. From that point on, I stopped caring what my friends and family thought about dragons. I was an adult they couldn't control me anymore and  so I slowly begun spending hundreds of dollars gathering anything with a dragon on it, making up for all the lost years of denial and suppression of my beliefs. I started with three dragon statues, moving on to four, six, 10, up to fifty in present day, as well on the internet, I collected dragon artwork online and off. On the internet I spent my nights excessively saving roughly a hundred dragon pictures a day on dial-up internet, which I then sorted into categories by type, as of 2011 those categories contain over 18000 dragon images. I also determined that since my dragon and otherkin beliefs where all real, then that meant with a  %100 certainty that I was a dragon once before and that I could be one again.  In result I forced my trio of dragons to devise a method of creating a vortex of spiritual energy to return me to a dragon form, I was told by them that It was impossible, but I had to try, thus was born the creation and origin of my desert medicine wheel, the Spirit Circle!</w:t>
      </w:r>
    </w:p>
    <w:p>
      <w:pPr>
        <w:pStyle w:val="Normal"/>
        <w:rPr/>
      </w:pPr>
      <w:r>
        <w:rPr/>
      </w:r>
    </w:p>
    <w:p>
      <w:pPr>
        <w:pStyle w:val="Normal"/>
        <w:rPr/>
      </w:pPr>
      <w:r>
        <w:rPr/>
        <w:t>Although I was in love with the idea that I was not alone, I did not associate my self with other dragonkin or otherkin online, I was shy on the internet but at the same time I was equally arrogant. I was so impressed with the website Tysha's Lair that I decided that I would rip it off and create my own website, that I would build a superior version. In my logic this would make me popular and bring my fellow dragonkin to me, they would draw me pictures and learn from me and I would be their leader! (woot..) likewise in my arrogance I believed at the time, that since I had three dragons that I was unique and somehow superior to all of the other dragon kin, and they would not fully understand my beliefs unless I created a complex website to explain it all. So when I, threw up my duplicate of Tysha's site I listed the made up language from my childhood, and my made up stories as proof that I was a dragon and introduced my dragons in what I considered at the time to be an interactive fashion, I then sat around and waited for the obligatory acceptance of my people as their new leader..(As said, for whatever reason while going through that phase, I was an egotistical bastard believing myself a god). Meanwhile, off the Internet, during every full moon I would go to my Spirit Circle to dance and do energy work on the construction of a new draconic body. At the time I was certain that I would be the first dragonkin to physically Shift and show the rest of my kind the way as their savior! Fun times, many people tore into me for my various and fluffy views particularly J`karrah, Shiari and a few others in charge of Tysha's forum, but I blew them all off. Hah, being the only “true dragon” I simply knew better then them.</w:t>
      </w:r>
    </w:p>
    <w:p>
      <w:pPr>
        <w:pStyle w:val="Normal"/>
        <w:rPr/>
      </w:pPr>
      <w:r>
        <w:rPr/>
      </w:r>
    </w:p>
    <w:p>
      <w:pPr>
        <w:pStyle w:val="Normal"/>
        <w:rPr/>
      </w:pPr>
      <w:r>
        <w:rPr/>
        <w:t>Through the age of eighteen and nineteen I more or less continued that way, egotistical and mad with power perceiving myself as a dragon savior, whereas a year or two prior to this I had seen myself as nothing but dirt. meh, I blame human puberty, teen years, hormonal imbalances and just plain stupidity and naivety on my part. Face it, when your eighteen, you are insane, and I was insane already, that's twice the stupid. In any case. I built a prototype Jafira's Lair while taking web design classes at a trade school called EVIT and moved on to begin my present day website in late 2001, ripping off Tysha and other dragon sites in the process while generally ignoring or bashing the very people that I wished to attract, impress or generally be accepted by. I eventually gave up trying to shape-shift at my circle, blaming “the veil of this world as being to powerful”, but I did not stop the stupidity, rather I just moved on to attempting to create a portal to transport me to Korageths home world, or at least a portal that could take me to the world from the story that I wrote for him. If I could create a physical gate using quantum mechanics and energy work, then I could come back for the other dragon kin and bring them with! (yay...)  Not surprisingly nothing came of any of those experiments at my circle other then some phantom forms, and some spiritual power trips which were boosted by the epic gravity of my own insufferable ego..</w:t>
      </w:r>
    </w:p>
    <w:p>
      <w:pPr>
        <w:pStyle w:val="Normal"/>
        <w:rPr/>
      </w:pPr>
      <w:r>
        <w:rPr/>
      </w:r>
    </w:p>
    <w:p>
      <w:pPr>
        <w:pStyle w:val="Normal"/>
        <w:rPr/>
      </w:pPr>
      <w:r>
        <w:rPr/>
        <w:t>Meanwhile about that time period in high school I had met a friend calling himself Kisai and he eventually introduced me to a Kitsune kin named Kyrla, Kyrla whom I quickly developed a crush on, introduced me to an otaku-kin / angel-kin friend of hers literally named Princess. I maintained my crush on Kyrla and worked to build a relationship with her, but despite my efforts Kyrla somehow ended up dating Kisai, As a result I settled and somehow ended up dating her best friend Princess  for a year or two. However while dating Princess I was continually peeved and eventually realized that I had no real feelings for her. As a result I left her In search of my childhood dream girl, or what I had believed to be Korageth's mate Rikara reincarnated lots of fun drama there would later come of that break up and future events.</w:t>
      </w:r>
    </w:p>
    <w:p>
      <w:pPr>
        <w:pStyle w:val="Normal"/>
        <w:rPr/>
      </w:pPr>
      <w:r>
        <w:rPr/>
      </w:r>
    </w:p>
    <w:p>
      <w:pPr>
        <w:pStyle w:val="Normal"/>
        <w:rPr/>
      </w:pPr>
      <w:r>
        <w:rPr/>
        <w:t>On 11/11/2003 one night after a thunder storm, I went to the Spirit Circle to do a reenactment of one of my stupid portal experiments which was designed to return me to Korageth's home world and in the process give me a dragon body. After another  failed attempt to either become a dragon or go “home” I became infuriated by the years of failure at the location. Being a practically a god as I was, I should have succeeded long ago, Infuriated, I shouted a series of made up words while destroying the circle and finally I ran up, jumped and impaled the circles center with a giant sword, at that point the sky exploded directly above me causing the ground to shake and my ears to ring. The explosion event traumatized me right out of metaphysics for a long while, and scared the hell out of me. From that point on for three straight years the location became haunted and I was cursed with bizarre dreams and bouts of sleep paralysis along side what I believe may have been demonic attacks, it also begun a long chain of events in which I encountered a variety of spiritual people and matured to who I am today.</w:t>
      </w:r>
    </w:p>
    <w:p>
      <w:pPr>
        <w:pStyle w:val="Normal"/>
        <w:rPr/>
      </w:pPr>
      <w:r>
        <w:rPr/>
      </w:r>
    </w:p>
    <w:p>
      <w:pPr>
        <w:pStyle w:val="Normal"/>
        <w:rPr/>
      </w:pPr>
      <w:r>
        <w:rPr/>
        <w:t xml:space="preserve">As a result of that fateful night, I  gradually lost my ego and arrogance, defeated and tormented by unseen forces I was no longer a god, I reverted back to a normal state of mind, humbled and ready to grow and  learn anew and from that point on I matured and entered a new phase of my life I became an adult and experienced events that made my youth seem normal. But those years are another life on their own. The years that followed will see the acceptance of both my draconity and humanity, maturity and forgiveness, personal growth and personal stability, years of employment and college, tempered with new friendships and new teachings, new adventures and new discoveries. This document, my first twenty years that you have read, have only been a prelude to the present in which I now live. I have changed and experienced so much in the past few years, that those two decades I have written above are as an eternity. In any case, I hope that you have seen through the years of my youth, that despite the injuries, abuse, the pains, emotional spats, and all other trials, that my youth was unique and special. </w:t>
      </w:r>
    </w:p>
    <w:p>
      <w:pPr>
        <w:pStyle w:val="Normal"/>
        <w:rPr/>
      </w:pPr>
      <w:r>
        <w:rPr/>
      </w:r>
    </w:p>
    <w:p>
      <w:pPr>
        <w:pStyle w:val="Normal"/>
        <w:rPr/>
      </w:pPr>
      <w:r>
        <w:rPr/>
        <w:t xml:space="preserve">Thus end the collective highlights of a deluded child. </w:t>
        <w:br/>
      </w:r>
    </w:p>
    <w:p>
      <w:pPr>
        <w:pStyle w:val="Normal"/>
        <w:rPr/>
      </w:pPr>
      <w:r>
        <w:rPr/>
        <w:t>~Jafira Dragon..</w:t>
      </w:r>
    </w:p>
    <w:p>
      <w:pPr>
        <w:pStyle w:val="Normal"/>
        <w:rPr/>
      </w:pPr>
      <w:r>
        <w:rPr/>
      </w:r>
    </w:p>
    <w:p>
      <w:pPr>
        <w:pStyle w:val="Normal"/>
        <w:rPr/>
      </w:pPr>
      <w:r>
        <w:rPr>
          <w:rFonts w:eastAsia="Times New Roman" w:cs="Times New Roman"/>
        </w:rPr>
        <w:t xml:space="preserve"> </w:t>
      </w:r>
      <w:r>
        <w:rPr>
          <w:b w:val="false"/>
          <w:bCs w:val="false"/>
          <w:i/>
          <w:iCs/>
        </w:rPr>
        <w:t>End:  Jafira's Life in A Nutshell Ages 0-20.</w:t>
      </w:r>
    </w:p>
    <w:p>
      <w:pPr>
        <w:pStyle w:val="Normal"/>
        <w:rPr>
          <w:b w:val="false"/>
          <w:b w:val="false"/>
          <w:bCs w:val="false"/>
          <w:i/>
          <w:i/>
          <w:iCs/>
        </w:rPr>
      </w:pPr>
      <w:r>
        <w:rPr>
          <w:b w:val="false"/>
          <w:bCs w:val="false"/>
          <w:i/>
          <w:iCs/>
        </w:rPr>
      </w:r>
    </w:p>
    <w:p>
      <w:pPr>
        <w:pStyle w:val="Normal"/>
        <w:rPr/>
      </w:pPr>
      <w:r>
        <w:rPr>
          <w:rFonts w:eastAsia="Times New Roman" w:cs="Times New Roman"/>
        </w:rPr>
        <w:t xml:space="preserve"> </w:t>
      </w:r>
      <w:r>
        <w:rPr/>
        <w:t>Continue on</w:t>
      </w:r>
      <w:r>
        <w:rPr>
          <w:i/>
          <w:iCs/>
        </w:rPr>
        <w:t xml:space="preserve"> to document: Jafira's Life. Ages 20-26, (Pending...) </w:t>
      </w:r>
    </w:p>
    <w:p>
      <w:pPr>
        <w:pStyle w:val="Normal"/>
        <w:rPr>
          <w:i/>
          <w:i/>
          <w:iCs/>
        </w:rPr>
      </w:pPr>
      <w:r>
        <w:rPr>
          <w:i/>
          <w:iCs/>
        </w:rPr>
      </w:r>
    </w:p>
    <w:p>
      <w:pPr>
        <w:pStyle w:val="Normal"/>
        <w:rPr>
          <w:b w:val="false"/>
          <w:b w:val="false"/>
          <w:bCs w:val="false"/>
          <w:i/>
          <w:i/>
          <w:iCs/>
        </w:rPr>
      </w:pPr>
      <w:r>
        <w:rPr>
          <w:b w:val="false"/>
          <w:bCs w:val="false"/>
          <w:i/>
          <w:i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46:10Z</dcterms:created>
  <dc:creator>Jafira Dragon</dc:creator>
  <dc:description/>
  <dc:language>en-US</dc:language>
  <cp:lastModifiedBy/>
  <cp:revision>0</cp:revision>
  <dc:subject/>
  <dc:title/>
</cp:coreProperties>
</file>